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08/11/15 MEETING MINUT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ICE &amp; F/IRE COMMISSION OF THE CITY OF MANITOWOC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FC MEMBERS: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m Bare, Mary Schilder, Michael Wellner, Paul Blash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THER INDIVIDUALS PRESENT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odd Blaser, Tony Dick, Rochelle Blindhaue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eting called to order by T. Bare at 4:30p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tion by M. Schilder, seconded by M. Wellner to approve 07/14/15 Meeting Minutes.   Motion carried unanimously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o public input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Fire Chief’s monthly update included the following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uly 2015 monthly report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re Chief’s Department Update – 3 laid off firefighters returned on 07-22-15.  Still down 2 positions (retirement/opening).  Currently have 51 positions filled.  Future hiring in the department.  Possible Captain retirement in the future.  </w:t>
      </w:r>
    </w:p>
    <w:p>
      <w:pPr>
        <w:pStyle w:val="Normal"/>
        <w:spacing w:before="0" w:after="0"/>
        <w:ind w:left="144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lice Chief’s monthly update included the following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ly 2015 monthly report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ice Chief’s Department Update – Experiencing FMLA manpower issu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Discussion of recruitment options to fill positions at the Manitowoc Police Department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7.  </w:t>
        <w:tab/>
        <w:t>Adjourned.  The meeting was adjourned at 5:16 p.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P MathA;Symbol" w:hAnsi="WP MathA;Symbol" w:cs="WP MathA;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2">
    <w:name w:val="1AutoList2"/>
    <w:qFormat/>
    <w:pPr>
      <w:widowControl/>
      <w:tabs>
        <w:tab w:val="left" w:pos="720" w:leader="none"/>
      </w:tabs>
      <w:autoSpaceDE w:val="false"/>
      <w:bidi w:val="0"/>
      <w:ind w:left="720" w:hanging="72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4:00Z</dcterms:created>
  <dc:creator>Earlene Samz</dc:creator>
  <dc:description/>
  <dc:language>en-US</dc:language>
  <cp:lastModifiedBy>Jeri Lynn Christensen</cp:lastModifiedBy>
  <cp:lastPrinted>2015-08-26T09:16:00Z</cp:lastPrinted>
  <dcterms:modified xsi:type="dcterms:W3CDTF">2015-08-26T14:36:00Z</dcterms:modified>
  <cp:revision>4</cp:revision>
  <dc:subject/>
  <dc:title>PUBLIC NOTICE OF A MEETING OF THE</dc:title>
</cp:coreProperties>
</file>